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四季的美</w:t>
      </w:r>
    </w:p>
    <w:p>
      <w:pPr>
        <w:pStyle w:val="Normal"/>
        <w:rPr/>
      </w:pPr>
      <w:r>
        <w:rPr/>
        <w:t>春天最美的是黎明。东方点儿一点儿泛着鱼肚色的天空，染上微微的红晕，飘着红紫红紫的彩云。夏天最美是夜晚。月亮的月夜固然美，漆黑漆黑的暗夜，也有无数的萤火虫翩翩飞舞。即使是蒙蒙细雨的夜晚，也有一只两只萤火虫儿，闪着朦胧的微光在飞行，这情景真实迷人。秋天最美是黄昏。夕阳照西山时，感人的是点点归鸦急急匆匆往窝里飞去。成群结队的大雁儿，在高空中比翼联飞，更是叫人感动。夕阳西沉，夜幕降临，那风声、虫鸣听起来叫人心旷神怡。冬天最美是早晨。落雷的早晨当然美，就是在遍地铺满白霜的早晨，在无雷无霜的凛冽的清晨，也要生起熊熊的炭火。手捧着暖和的火盆穿过廊下时，那心情儿和这寒冷的冬晨多么和谐啊！只是到了中午，寒气渐退，火盆里的炭火儿，大多变成了一堆白灰，这末免令人有点扫兴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5:29:00Z</dcterms:created>
  <dc:creator>yxh</dc:creator>
  <dc:description/>
  <dc:language>en-US</dc:language>
  <cp:lastModifiedBy>yxh</cp:lastModifiedBy>
  <dcterms:modified xsi:type="dcterms:W3CDTF">2001-07-02T15:44:00Z</dcterms:modified>
  <cp:revision>1</cp:revision>
  <dc:subject/>
  <dc:title>四季的美</dc:title>
</cp:coreProperties>
</file>