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虚荣的紫罗兰</w:t>
      </w:r>
    </w:p>
    <w:p>
      <w:pPr>
        <w:pStyle w:val="Normal"/>
        <w:rPr/>
      </w:pPr>
      <w:r>
        <w:rPr/>
        <w:t>幽静的花园里，生长着一棵紫罗兰。她有美丽的小眼睛和娇嫩的花瓣。她生活在女伴们中间，满足于自己的娇小，在密密的草丛中愉快地摆来摆去。</w:t>
      </w:r>
    </w:p>
    <w:p>
      <w:pPr>
        <w:pStyle w:val="Normal"/>
        <w:rPr/>
      </w:pPr>
      <w:r>
        <w:rPr/>
        <w:t>一天早晨，她抬起顶着用露珠缀成的王冠的头，环顾四周，她发现一株婷婷玉立的玫瑰，那么雍容而英挺，使人联想起绿宝石的烛台托着鲜红的小火舌。</w:t>
      </w:r>
    </w:p>
    <w:p>
      <w:pPr>
        <w:pStyle w:val="Normal"/>
        <w:rPr/>
      </w:pPr>
      <w:r>
        <w:rPr/>
        <w:t>紫罗兰张开自己天蓝色的小嘴，叹了一口气，说：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在香喷喷的草从中，我是多么不显眼啊。在别的花中间，我几乎不被人看见。造化把我造得这般渺小可怜，我紧贴着地面生长，无力伸向蓝色的穹苍，无力把面庞转向太阳，象玫瑰花那样。”</w:t>
      </w:r>
    </w:p>
    <w:p>
      <w:pPr>
        <w:pStyle w:val="Normal"/>
        <w:rPr/>
      </w:pPr>
      <w:r>
        <w:rPr/>
        <w:t>玫瑰花听到她身旁的紫罗兰的这番话，笑得颤动了一下，接着说：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你这支花多愚蠢呵！你简直不理解自己的幸福，造化把很少赋予别的花朵的那种美貌、那种芬芳和娇嫩给予了你。抛弃你那些错误的想法和空洞的幻想，满足于自己的命运吧，要知道，温顺会使你变得坚强，谁要求过多，谁就会失去一切。”</w:t>
      </w:r>
    </w:p>
    <w:p>
      <w:pPr>
        <w:pStyle w:val="Normal"/>
        <w:rPr/>
      </w:pPr>
      <w:r>
        <w:rPr/>
        <w:t>紫罗兰回答道：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呵，玫瑰花，你来安慰我，因为在我只能幻想的那一切，你都有了。你是那样美好，所以你用聪明的辞令粉饰我的渺小。但是对于不幸者来说，那些幸福的安慰意味着什么呢？向弱者说教的强者总是残酷的！”</w:t>
      </w:r>
    </w:p>
    <w:p>
      <w:pPr>
        <w:pStyle w:val="Normal"/>
        <w:rPr/>
      </w:pPr>
      <w:r>
        <w:rPr/>
        <w:t>造化听了玫瑰与紫罗兰的对话，觉得奇怪，于是高声问：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呵，女儿，你怎么了，我的紫罗兰？我知道你一向谦逊而有耐心，你温柔而以驯顺，你安贫而又高尚。难道你被空虚的愿望和无谓的骄傲制服了吗？”</w:t>
      </w:r>
    </w:p>
    <w:p>
      <w:pPr>
        <w:pStyle w:val="Normal"/>
        <w:rPr/>
      </w:pPr>
      <w:r>
        <w:rPr/>
        <w:t>紫罗兰用充满哀求的声调回答她：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呵，你原来的无上全能、悲悯万物的啊，我的母亲！我怀着满腔温情，满腔希望请求您，答应我的要求，把我变成玫瑰花吧，哪怕只一天也好</w:t>
      </w:r>
      <w:r>
        <w:rPr>
          <w:rFonts w:eastAsia="Times New Roman"/>
        </w:rPr>
        <w:t xml:space="preserve"> </w:t>
      </w:r>
      <w:r>
        <w:rPr/>
        <w:t>！”</w:t>
      </w:r>
    </w:p>
    <w:p>
      <w:pPr>
        <w:pStyle w:val="Normal"/>
        <w:rPr/>
      </w:pPr>
      <w:r>
        <w:rPr/>
        <w:t>造化说：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你不知道你请求的是什么。你不明白外表的华丽暗藏着不可预期的灾祸。当我把你的躯干抽长，改变了你的容貌，使你变成了玫瑰花，你会后悔的。可以，到那时，后悔也无济于事了。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紫罗兰答道：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呵，把我变作玫瑰花吧！变作一株高高的玫瑰花，骄傲地抬着头！日后不论发生什么事，都由我自己担承！”</w:t>
      </w:r>
    </w:p>
    <w:p>
      <w:pPr>
        <w:pStyle w:val="Normal"/>
        <w:rPr/>
      </w:pPr>
      <w:r>
        <w:rPr/>
        <w:t>于是，造化说：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呵，愚蠢而不听话的紫罗兰，我满足你的愿望！但是，如果不幸和灾祸突然降临在你的头上，那是你自己的过错！”</w:t>
      </w:r>
    </w:p>
    <w:p>
      <w:pPr>
        <w:pStyle w:val="Normal"/>
        <w:rPr/>
      </w:pPr>
      <w:r>
        <w:rPr/>
        <w:t>造化伸开她那看不见的魔指，触了一下紫罗兰的根——转瞬间紫罗兰变成了盛开的玫瑰，伫立在众芳之上。</w:t>
      </w:r>
    </w:p>
    <w:p>
      <w:pPr>
        <w:pStyle w:val="Normal"/>
        <w:rPr/>
      </w:pPr>
      <w:r>
        <w:rPr/>
        <w:t>午后，天边突然乌云密布，卷起旋风，雷电交加，隆隆作响，狂风和暴雨所组成的一支不计其数的大军突然向园林袭来；它们的袭击折断了树枝，扭弯了花茎，把傲慢的花朵连根拔起。花园里除了那些紧贴着地面生长或是隐藏在岩石缝里的花草之外，什么也不剩了。而那座幽静的花园遭到了比其他花园更多的灾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13:27:00Z</dcterms:created>
  <dc:creator>yxh</dc:creator>
  <dc:description/>
  <dc:language>en-US</dc:language>
  <cp:lastModifiedBy>yxh</cp:lastModifiedBy>
  <dcterms:modified xsi:type="dcterms:W3CDTF">2001-07-08T14:05:00Z</dcterms:modified>
  <cp:revision>1</cp:revision>
  <dc:subject/>
  <dc:title>虚荣的紫罗兰</dc:title>
</cp:coreProperties>
</file>