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744"/>
        <w:gridCol w:w="2664"/>
        <w:gridCol w:w="1705"/>
        <w:gridCol w:w="1211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正兴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湖南省交通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12-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事员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五环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北京市公路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-10-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部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杨凯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安市西北工业大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-06-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藏自治区交通厅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0-1-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干部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爱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海市环保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62-6-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秘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15:43:00Z</dcterms:created>
  <dc:creator>yxh</dc:creator>
  <dc:description/>
  <dc:language>en-US</dc:language>
  <cp:lastModifiedBy>yxh</cp:lastModifiedBy>
  <dcterms:modified xsi:type="dcterms:W3CDTF">2001-07-19T15:51:00Z</dcterms:modified>
  <cp:revision>1</cp:revision>
  <dc:subject/>
  <dc:title>张正兴</dc:title>
</cp:coreProperties>
</file>