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学习世界上最好的技能课程</w:t>
      </w:r>
    </w:p>
    <w:p>
      <w:pPr>
        <w:pStyle w:val="Normal"/>
        <w:rPr/>
      </w:pPr>
      <w:r>
        <w:rPr/>
        <w:t>增加最好的快速学习方法</w:t>
      </w:r>
    </w:p>
    <w:p>
      <w:pPr>
        <w:pStyle w:val="Normal"/>
        <w:rPr/>
      </w:pPr>
      <w:r>
        <w:rPr/>
        <w:t>与世界上最好的多媒体专家建立联系</w:t>
      </w:r>
    </w:p>
    <w:p>
      <w:pPr>
        <w:pStyle w:val="Normal"/>
        <w:rPr/>
      </w:pPr>
      <w:r>
        <w:rPr/>
        <w:t>与世界上最好的简化模式相融</w:t>
      </w:r>
    </w:p>
    <w:p>
      <w:pPr>
        <w:pStyle w:val="Normal"/>
        <w:rPr/>
      </w:pPr>
      <w:r>
        <w:rPr/>
        <w:t>在国际互联网上免费提供主要产品</w:t>
      </w:r>
    </w:p>
    <w:p>
      <w:pPr>
        <w:pStyle w:val="Normal"/>
        <w:rPr/>
      </w:pPr>
      <w:r>
        <w:rPr/>
        <w:t>通过便宜的连接器给电视机送入信息</w:t>
      </w:r>
    </w:p>
    <w:p>
      <w:pPr>
        <w:pStyle w:val="Normal"/>
        <w:rPr/>
      </w:pPr>
      <w:r>
        <w:rPr/>
        <w:t>物质是否无限可分，这是一个古老的哲学问题。无产阶级革命导师，对这个问题早已从哲学下给出的回答。</w:t>
      </w:r>
      <w:r>
        <w:rPr/>
        <w:t>19</w:t>
      </w:r>
      <w:r>
        <w:rPr/>
        <w:t>世纪时，针对原子论认为原子不可再分的观点，恩格斯指出“原子理论已经被引入这样一个极限，以至于它不久必定要破产。”他还说：“原子决不能被子看作极限的东西或已知的最小实物粒子。”电子的发现，证明了恩格斯的观点。列宁在本世纪初又进一步指出：“电子和原子一样，也是不可穷尽的；自然界是无限的，而且它无限地存在着。”这是列宁在新的科学发现以后，对恩格斯的观点的继承和发展。尽管目前尚未发现电子的结构，但对物质层次结构的认识已经更深入了。毛泽东继承和发展了马列主义哲学关于物质结构层次的基本观点，强调了它是无限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03:01:00Z</dcterms:created>
  <dc:creator>yxh</dc:creator>
  <dc:description/>
  <dc:language>en-US</dc:language>
  <cp:lastModifiedBy>yxh</cp:lastModifiedBy>
  <dcterms:modified xsi:type="dcterms:W3CDTF">2001-07-08T04:22:00Z</dcterms:modified>
  <cp:revision>1</cp:revision>
  <dc:subject/>
  <dc:title>学习世界上最好的技能课程</dc:title>
</cp:coreProperties>
</file>