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学生成绩统计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数学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英语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计算机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6-1-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陈亮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6-1-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周小军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6-1-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彭俊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6-1-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丽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6-1-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朱湘平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7T13:04:00Z</dcterms:created>
  <dc:creator>yxh</dc:creator>
  <dc:description/>
  <dc:language>en-US</dc:language>
  <cp:lastModifiedBy>yxh</cp:lastModifiedBy>
  <dcterms:modified xsi:type="dcterms:W3CDTF">2001-07-07T13:09:00Z</dcterms:modified>
  <cp:revision>1</cp:revision>
  <dc:subject/>
  <dc:title>学生成绩统计表</dc:title>
</cp:coreProperties>
</file>