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泰山日出</w:t>
      </w:r>
    </w:p>
    <w:p>
      <w:pPr>
        <w:pStyle w:val="Normal"/>
        <w:rPr/>
      </w:pPr>
      <w:r>
        <w:rPr/>
        <w:t>徐志摩</w:t>
      </w:r>
    </w:p>
    <w:p>
      <w:pPr>
        <w:pStyle w:val="Normal"/>
        <w:rPr/>
      </w:pPr>
      <w:r>
        <w:rPr/>
        <w:t>振铎来信要我在《小说月报》的“大戈尔号“上说几句话。我也曾答应了，但这一时游济南泰山游孔陵，太乐了，一时竟拉不拢心思来做整篇的文字，一直挨到现在期限快到，只得勉强坐下来，把我想得到的话不整齐的写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们在泰山顶上看出太阳。在航过海的人，看太阳从地平线下爬下来，本不是奇事；而且我个人是曾饱饮过江海与印度洋无比的月彩的。但在高山顶上看目出，尤其在泰山顶上，我们无厌的好奇妨，当然盼望一种特异的境界，与平原或海上不同的。果然，我们初起时，天还暗沉沉的，西方是一片的铁青，东方些微有些白意，宇宙只是——如用旧词形容——一体莽莽苍苍的。但这是我一面感觉劲烈的晓寒，一面睡眼不曾十分醒豁时约略印象，等到留心回览时，我不由得大声狂叫——因为眼前只是一个见所未见的境界。原来昨夜整夜暴风雨的，却砌成一座普通的云海，除了日观峰与我们所在的玉皇顶以外，东西南北只是平铺着弥漫的云气，在朝旭未露前，宛似无量数厚毳长绒的绵羊，交颈接背的眠着，卷耳与弯角都依稀辩认得出。那时候在这茫茫的云海中，我独自站在雾霭溟蒙的小岛上，发生了奇异的幻想——</w:t>
      </w:r>
    </w:p>
    <w:p>
      <w:pPr>
        <w:pStyle w:val="Normal"/>
        <w:rPr/>
      </w:pPr>
      <w:r>
        <w:rPr/>
        <w:t>我躯体无限的长大，脚下的山峦比例我的身量，只是一块拳石；这巨人披着散发，长发在风里象一面墨色的大旗，飒飒的在飘荡。这巨人竖长臂，在盼望，在迎接，在催促，在默默地叫唤；在崇拜，在祈祷，在流泪——在流久慕未见而将见悲喜交互的热泪。</w:t>
      </w:r>
    </w:p>
    <w:p>
      <w:pPr>
        <w:pStyle w:val="Normal"/>
        <w:rPr/>
      </w:pPr>
      <w:r>
        <w:rPr/>
        <w:t>这泪不是空流的，这默祷不是不生显应的。</w:t>
      </w:r>
    </w:p>
    <w:p>
      <w:pPr>
        <w:pStyle w:val="Normal"/>
        <w:rPr/>
      </w:pPr>
      <w:r>
        <w:rPr/>
        <w:t>巨人的手，指向东方——</w:t>
      </w:r>
    </w:p>
    <w:p>
      <w:pPr>
        <w:pStyle w:val="Normal"/>
        <w:rPr/>
      </w:pPr>
      <w:r>
        <w:rPr/>
        <w:t>东方有的，在展露的，是什么？</w:t>
      </w:r>
    </w:p>
    <w:p>
      <w:pPr>
        <w:pStyle w:val="Normal"/>
        <w:rPr/>
      </w:pPr>
      <w:r>
        <w:rPr/>
        <w:t>东方有的是瑰丽荣华的色彩，东方有的是伟大普照的光明——出现了，到了，在这里</w:t>
      </w:r>
      <w:r>
        <w:rPr>
          <w:rFonts w:ascii="宋体;SimSun" w:hAnsi="宋体;SimSun" w:cs="宋体;SimSun"/>
        </w:rPr>
        <w:t>……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玫瑰汁，葡萄浆，紫弄液，玛瑙精，霜枫叶——大量的染工，在层累的云底工作，无数蜿蜒的鱼龙，爬进了苍白色的云堆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散发祷祝的巨人，他的身影横亘在无边的云海上，已经渐渐的消翳在普遍的欢欣里；现在他雄浑的颂美的歌声，也已在霞彩变幻中，普彻了四方八隅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20:21:00Z</dcterms:created>
  <dc:creator>yxh</dc:creator>
  <dc:description/>
  <dc:language>en-US</dc:language>
  <cp:lastModifiedBy>yxh</cp:lastModifiedBy>
  <dcterms:modified xsi:type="dcterms:W3CDTF">2001-07-08T20:57:00Z</dcterms:modified>
  <cp:revision>1</cp:revision>
  <dc:subject/>
  <dc:title>泰山日出</dc:title>
</cp:coreProperties>
</file>