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春来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假使冬天来了，春天还能远吗？”您也高尔夫球遥遥有所忆了</w:t>
      </w:r>
      <w:r>
        <w:rPr/>
        <w:t>────</w:t>
      </w:r>
      <w:r>
        <w:rPr/>
        <w:t>虽然，我是不该来牵惹您的情怀的。</w:t>
      </w:r>
    </w:p>
    <w:p>
      <w:pPr>
        <w:pStyle w:val="Normal"/>
        <w:rPr/>
      </w:pPr>
      <w:r>
        <w:rPr/>
        <w:t>然而春天毕竟会来，至少不因咱们不提起它而就此不来。于是江南的莺花和北地的风尘将同邀春风的一笑了。我们还住在一个世界上哩！</w:t>
      </w:r>
    </w:p>
    <w:p>
      <w:pPr>
        <w:pStyle w:val="Normal"/>
        <w:rPr/>
      </w:pPr>
      <w:r>
        <w:rPr/>
        <w:t>果真我们生长在绝缘的两人世界，这是何等好！果真您那儿净是春天，我这儿永远是冰，是雪，是北风，这又何等好。可惜都不能！我们总得感物序之无常，怨山河之辽廓，这何苦来？</w:t>
      </w:r>
    </w:p>
    <w:p>
      <w:pPr>
        <w:pStyle w:val="Normal"/>
        <w:rPr/>
      </w:pPr>
      <w:r>
        <w:rPr/>
        <w:t>微吟是不可的，长叹也是不可的，这些将挡着幸运人儿的路。若一味的黯然，想想看于您也不大合式的罢。“更加要勿来。”只有跟着时光老人的脚迹，把以前的噩梦渐渐笼上一重乳白的轻绡，更由朦胧而渺茫，由渺茫页竟消沉下去，那就好了！夫了者好也，语不云乎？</w:t>
      </w:r>
    </w:p>
    <w:p>
      <w:pPr>
        <w:pStyle w:val="Normal"/>
        <w:rPr/>
      </w:pPr>
      <w:r>
        <w:rPr/>
        <w:t>谁都懂得，我当以全默守新春之来。可恨我不能够如此哩。想到天涯海角，许有凭阑凝想的时候，则区区奉献之词，即有些微的唐突，想也是无妨于您那春风的一笑的。</w:t>
      </w:r>
    </w:p>
    <w:p>
      <w:pPr>
        <w:pStyle w:val="Normal"/>
        <w:rPr/>
      </w:pPr>
      <w:r>
        <w:rPr/>
        <w:t>────</w:t>
      </w:r>
      <w:r>
        <w:rPr/>
        <w:t>俞伯平</w:t>
      </w:r>
    </w:p>
    <w:p>
      <w:pPr>
        <w:pStyle w:val="Normal"/>
        <w:rPr/>
      </w:pPr>
      <w:r>
        <w:rPr/>
        <w:t>丁卯立春前十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6:36:00Z</dcterms:created>
  <dc:creator>yxh</dc:creator>
  <dc:description/>
  <dc:language>en-US</dc:language>
  <cp:lastModifiedBy>yxh</cp:lastModifiedBy>
  <dcterms:modified xsi:type="dcterms:W3CDTF">2001-07-02T18:13:00Z</dcterms:modified>
  <cp:revision>3</cp:revision>
  <dc:subject/>
  <dc:title>“假使冬天来了，春天还能远吗？”您也高尔夫球遥遥有所忆了────虽然，我是不该来牵惹您的情怀的</dc:title>
</cp:coreProperties>
</file>